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от 5 июня 2012г.  № 34/3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представителей г.Владикавказ от 15 декабря 2009 г. № 10/86 «Об утверждении Положения об Управлении культуры администрации местного самоуправления г.Владикавказа»</w:t>
      </w:r>
    </w:p>
    <w:p>
      <w:pPr>
        <w:pStyle w:val="Normal"/>
        <w:ind w:right="-5" w:firstLine="8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унктом 2 статьи 23 Федерального закона от 17.01.1992года  №2202-1 «О Прокуратуре Российской Федерации», руководствуясь Уставом муниципального образования город Владикавказ (Дзауджикау), утвержденны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решением Собрания представителей г.Владикавказ от 27.12.2005г. (в редакции от 21.02.2012г.), во исполнение протеста Прокурора Иристонского района г.Владикавказ от 16.04.2012г. на решение Собрания представителей г.Владикавказа от 15.12.2009г. № 10/86,   тридцать четвертая сессия Собрания представителей г.Владикавказ </w:t>
      </w:r>
      <w:r>
        <w:rPr>
          <w:b/>
          <w:sz w:val="27"/>
          <w:szCs w:val="27"/>
        </w:rPr>
        <w:t>р е ш а е т:</w:t>
      </w:r>
    </w:p>
    <w:p>
      <w:pPr>
        <w:pStyle w:val="Normal"/>
        <w:ind w:right="-5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rFonts w:ascii="Pragmatica;Courier New" w:hAnsi="Pragmatica;Courier New" w:cs="Pragmatica;Courier New"/>
          <w:sz w:val="27"/>
          <w:szCs w:val="27"/>
        </w:rPr>
      </w:pPr>
      <w:r>
        <w:rPr>
          <w:sz w:val="27"/>
          <w:szCs w:val="27"/>
        </w:rPr>
        <w:tab/>
        <w:t>Внести в «Положение об Управлении культуры администрации местного самоуправления г.Владикавказа», утвержденное решением Собрания представителей г.Владикавказ от 15 декабря 2009г. № 10/86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Pragmatica;Courier New" w:hAnsi="Pragmatica;Courier New" w:cs="Pragmatica;Courier New"/>
          <w:sz w:val="27"/>
          <w:szCs w:val="27"/>
        </w:rPr>
      </w:pPr>
      <w:r>
        <w:rPr>
          <w:sz w:val="27"/>
          <w:szCs w:val="27"/>
        </w:rPr>
        <w:t>в пункте 4.3 слово «шести» заменить словом «трех», слово «семи» заменить словом «четырех».</w:t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sz w:val="16"/>
          <w:szCs w:val="16"/>
        </w:rPr>
      </w:pPr>
      <w:r>
        <w:rPr>
          <w:rFonts w:cs="Pragmatica;Courier New" w:ascii="Pragmatica;Courier New" w:hAnsi="Pragmatica;Courier New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7"/>
          <w:szCs w:val="27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7"/>
          <w:szCs w:val="27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right="-65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5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>образования г.Владикавказ                                                                                Б. Икоева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926" w:gutter="0" w:header="0" w:top="1134" w:footer="0" w:bottom="53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1290"/>
      </w:pPr>
      <w:rPr>
        <w:sz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User</dc:creator>
  <dc:description/>
  <cp:keywords/>
  <dc:language>en-US</dc:language>
  <cp:lastModifiedBy>User</cp:lastModifiedBy>
  <cp:lastPrinted>2012-05-31T16:25:00Z</cp:lastPrinted>
  <dcterms:modified xsi:type="dcterms:W3CDTF">2012-06-07T12:14:00Z</dcterms:modified>
  <cp:revision>33</cp:revision>
  <dc:subject/>
  <dc:title>АДМИНИСТРАЦИЯ МЕСТНОГО САМОУПРАВЛЕНИЯ г</dc:title>
</cp:coreProperties>
</file>